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Горноключевского городского поселения</w:t>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Кировского муниципального района</w:t>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ind w:right="-104"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440" w:leader="none"/>
        </w:tabs>
        <w:spacing w:lineRule="auto" w:line="240" w:before="0" w:after="0"/>
        <w:ind w:right="-104" w:hanging="0"/>
        <w:rPr>
          <w:rFonts w:ascii="Times New Roman" w:hAnsi="Times New Roman" w:cs="Times New Roman"/>
          <w:b/>
          <w:b/>
          <w:sz w:val="28"/>
          <w:szCs w:val="28"/>
        </w:rPr>
      </w:pPr>
      <w:r>
        <w:rPr>
          <w:rFonts w:cs="Times New Roman" w:ascii="Times New Roman" w:hAnsi="Times New Roman"/>
          <w:b/>
          <w:sz w:val="28"/>
          <w:szCs w:val="28"/>
        </w:rPr>
        <w:t xml:space="preserve">от 30.11.2010 г.       </w:t>
      </w:r>
      <w:r>
        <w:rPr>
          <w:rFonts w:cs="Times New Roman" w:ascii="Times New Roman" w:hAnsi="Times New Roman"/>
          <w:b/>
          <w:sz w:val="24"/>
          <w:szCs w:val="24"/>
        </w:rPr>
        <w:t xml:space="preserve">                    </w:t>
      </w:r>
      <w:r>
        <w:rPr>
          <w:rFonts w:cs="Times New Roman" w:ascii="Times New Roman" w:hAnsi="Times New Roman"/>
          <w:sz w:val="24"/>
          <w:szCs w:val="24"/>
        </w:rPr>
        <w:t xml:space="preserve">к.п. Горные Ключи                  </w:t>
      </w:r>
      <w:r>
        <w:rPr>
          <w:rFonts w:cs="Times New Roman" w:ascii="Times New Roman" w:hAnsi="Times New Roman"/>
          <w:b/>
          <w:sz w:val="24"/>
          <w:szCs w:val="24"/>
        </w:rPr>
        <w:t xml:space="preserve">                             </w:t>
      </w:r>
      <w:r>
        <w:rPr>
          <w:rFonts w:cs="Times New Roman" w:ascii="Times New Roman" w:hAnsi="Times New Roman"/>
          <w:b/>
          <w:sz w:val="28"/>
          <w:szCs w:val="28"/>
        </w:rPr>
        <w:t>№  148</w:t>
      </w:r>
    </w:p>
    <w:p>
      <w:pPr>
        <w:pStyle w:val="Normal"/>
        <w:spacing w:lineRule="auto" w:line="240" w:before="0" w:after="0"/>
        <w:ind w:right="-10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spacing w:lineRule="auto" w:line="240" w:before="0" w:after="0"/>
        <w:ind w:right="-104"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информации об объектах недвижимого имущества, находящегося в собственности Горноключевского городского поселения,</w:t>
      </w:r>
    </w:p>
    <w:p>
      <w:pPr>
        <w:pStyle w:val="Normal"/>
        <w:spacing w:lineRule="auto" w:line="240" w:before="0" w:after="0"/>
        <w:ind w:right="-10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предназначенных для сдачи в аренду»</w:t>
      </w:r>
    </w:p>
    <w:p>
      <w:pPr>
        <w:pStyle w:val="Normal"/>
        <w:spacing w:lineRule="auto" w:line="240" w:before="0" w:after="0"/>
        <w:ind w:right="-104"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right="-104"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Жилищным Кодексом Российской Федерации, Уставом Горноключевского городского поселения </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Предоставление информации об объектах недвижимого имущества, находящегося в собственности Горноключевского городского поселения, и предназначенных для сдачи в аренду» согласно приложению к настоящему постановлению.</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jc w:val="both"/>
        <w:rPr>
          <w:rFonts w:ascii="Times New Roman" w:hAnsi="Times New Roman" w:cs="Times New Roman"/>
          <w:sz w:val="28"/>
          <w:szCs w:val="28"/>
        </w:rPr>
      </w:pPr>
      <w:r>
        <w:rPr>
          <w:rFonts w:cs="Times New Roman" w:ascii="Times New Roman" w:hAnsi="Times New Roman"/>
          <w:sz w:val="28"/>
          <w:szCs w:val="28"/>
        </w:rPr>
        <w:t>2.   Начальнику общего отдела администрации Горноключевского городского поселения Семеновой Т.Г. обнародовать данное постановление и разместить на официальном сайте администрации в сети «Интернет».</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Горноключевского городского поселения Лисниченко Б.В.</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 xml:space="preserve">Глава Горноключевского городского </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поселения - Глава администрации</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Горноключевского городского</w:t>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t>поселения                                                                                             В.У. Хасанов</w:t>
      </w:r>
      <w:r>
        <w:br w:type="page"/>
      </w:r>
    </w:p>
    <w:p>
      <w:pPr>
        <w:pStyle w:val="Normal"/>
        <w:spacing w:lineRule="auto" w:line="240" w:before="0" w:after="0"/>
        <w:ind w:right="-1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right="-104" w:hanging="0"/>
        <w:jc w:val="right"/>
        <w:rPr>
          <w:rFonts w:ascii="Times New Roman" w:hAnsi="Times New Roman" w:cs="Times New Roman"/>
        </w:rPr>
      </w:pPr>
      <w:r>
        <w:rPr>
          <w:rFonts w:cs="Times New Roman" w:ascii="Times New Roman" w:hAnsi="Times New Roman"/>
        </w:rPr>
        <w:t xml:space="preserve">Утверждено </w:t>
      </w:r>
    </w:p>
    <w:p>
      <w:pPr>
        <w:pStyle w:val="Normal"/>
        <w:spacing w:lineRule="auto" w:line="240" w:before="0" w:after="0"/>
        <w:ind w:right="-104" w:hanging="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ind w:right="-104" w:hanging="0"/>
        <w:jc w:val="right"/>
        <w:rPr>
          <w:rFonts w:ascii="Times New Roman" w:hAnsi="Times New Roman" w:cs="Times New Roman"/>
        </w:rPr>
      </w:pPr>
      <w:r>
        <w:rPr>
          <w:rFonts w:cs="Times New Roman" w:ascii="Times New Roman" w:hAnsi="Times New Roman"/>
        </w:rPr>
        <w:t xml:space="preserve">Горноключевского городского поселения </w:t>
      </w:r>
    </w:p>
    <w:p>
      <w:pPr>
        <w:pStyle w:val="Normal"/>
        <w:spacing w:lineRule="auto" w:line="240" w:before="0" w:after="0"/>
        <w:ind w:right="-104" w:hanging="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8 от 30.11.2010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едоставлению муниципальной услуги «Предоставление информации об объектах недвижимого имущества, находящегося в собственности Горноключев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 предназначенных для сдачи в арен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Наименова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о предоставлению отделом архитектуры и жизнеобеспечения администрации Горноключевского городского поселения муниципальной услуги по предоставлению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далее - Административный регламент) разработан в целях создания благоприятных условий для получ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по предоставлению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далее - муниципальная усл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Наименование органа исполнительной власти Горноключевского городского поселения, непосредственно предоставляющего муниципальную услу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отделом архитектуры и жизнеобеспечения администрации Горноключевского городского поселения (далее – Отд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муниципальными служащими Горноключевского городского поселения - специалистами отдела архитектуры и жизн еобеспечения администрации Горноключевского городского поселения (далее - специалис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непосредственно регулирующих предоставл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им кодексом Российской Федерации («Собрание законодательства РФ» 05.12.1994 г. № 32 ст. 3301, «Российская газета» № 238-239, 08.12.1994 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6 июля 2006 г. N 135-ФЗ "О защите конкуренции" ("Собрание законодательства РФ", 03.08.1998, N 31, ст. 3813, "Российская газета", N 148-149, 06.08.1998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 N 59-ФЗ "О порядке рассмотрения обращений граждан Российской Федерации" ("Российская газета", N 95, 05.05.200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Российская газета № 25 от 13.02.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Результат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либо отказ в предоставлении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далее -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Красноармейского муниципального района и предназначенных для сдачи в аренду, путем размещения на официальном сайте Горноключевского городского поселения в сети Интернет, в электро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Описание заявителей, имеющих право взаимодействовать с Отделом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имеющие право взаимодействовать с Отделом с целью получения информации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имени заявителей взаимодействие с Отделом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Требования к порядку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по вопросам предоставления муниципальной услуги заявитель либо его представитель обращается в Отдел по адре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 Горные Ключи, пр-т Лазурный, 2, телефон для справок: (42354)24-8-9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Информация о предоставлении муниципальной услуги размещается в электронно-телекоммуникационных сетях общего пользования, в том числе на официальном сайте Администрации Горноключевского городского поселения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shmakovk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работы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пятница с 8.00 до 17.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денный перерыв с 12.00 до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тветах на обращения специалисты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т информирование по телефону обратившихся граждан в течение не более десяти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специалистами при личном обращении заявителей или их представителей, а также с использованием почтовой, телефонной, электронной связ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ультации по вопросам предоставления муниципальной услуги предоставляются специалистами по письменным обращениям (на бумажном носителе либо в электронном виде), по телефону, при личном обращении заявителя либо его представителя в Отд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специалистами Отдела консультаций по вопросам предоставления муниципальной услуги по телефону, в письменном виде (на бумажном носителе либо в электронном виде) при личном обращении заявителя либо его представителя в Отдел, предоставляется информаци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форма и место размещения информации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работы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и предоставления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няемые нормативно-правовые акты по вопроса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редоставлении консультаций по вопросам предоставления муниципальной услуги по письменным (на бумажном носителе либо в электронном виде) обращениям заявителей либо их представителей ответ на обращение направляется почтой (в том числе электронной) в адрес заявителя либо его представителя в срок, не превышающий тридцати дней со дня регистрации письменного обра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б отказе в предоставлении муниципальной услуги направляется заявителю в письменной форме (на бумажном носителе либо в электронном виде) в течение тридцати дней со дня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Сроки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течение 30 дней со дня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приему заявления завершается в день поступления заявления в Отд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осуществляет прием заявителя либо его представителя для предоставления консультаций по вопросам предоставления муниципальной услуги в течение тридцати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заявителя либо его представителя при получении консультаций по вопросам предоставления муниципальной услуги, подаче заявления не должно превышать тридцати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еречень оснований для отказа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заявления не позволяет установить запрашиваем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рашиваемая информация не относится к информации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рашиваемая информация относится к информации ограниченного досту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рашиваемая информация ранее предоставлялась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Требования к месту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ем заявителей либо их представителей специалистами Отдела осуществляется по адресу: кп. Горные Ключи, пр-т Лазурный, 2, телефон для справок: (42354)24-8-9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бинет, в котором предоставляется муниципальная услуга, должен соответствовать санитарно-эпидемиологическим правилам и нормам, быть оборудованным противопожарной системой, столами, стульями, снабжается табличками с указанием номера кабинета и наименования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а для ожидания заявителей должны соответствовать санитарно-эпидемиологическим правилам и нормам и должны быть оборудованными противопожарной системой и средствами пожаротушения, туалетам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заявителем предоставляется лично или направляется почтовым отправлением, электронной почтой заявление о предоставлении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 в том чис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документах, уполномочивающих представителя физического лица или юридического лица подавать от их имени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 физического лица либо руководителя юридического лица, иного уполномоченн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Муниципальная услуга предоставляется Отделом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I. Административные процедур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редоставление муниципальной услуги при письменном обращении заявителя включает в себя следующие 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далее -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едоставление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оставление в Отдел заявления лично или представителем либо направление заявления посредством почтовой или электронной связ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отдела, ответственный за прием и регистрацию, в течение одного рабочего дня регистрирует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рием и регистрац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2. Рассмотрение заявления и представление информации заявителю или отказ в представлении информ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административной процедуры является получение заявления специалистом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назначаемый начальником Отдела (далее - специалист отдела), в течение семи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ункте 2.3 настояще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едоставлении муниципальной услуги, специалист отдела в течение тридцати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специалист отдела подготавливает информацию в течение 30 дней со дня регистрации заявления и представляет на подпись начальнику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чение 1 рабочего дня со дня подписания начальником Отдела специалист отдела направляет информацию в письменном или электронном виде заявителю либо его предста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направление заявителю информации либо уведомления об отказе в ее предоста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при личном обращении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осредственное устное обращение заявителя о предоставлении информации в отдел по управлению и распоряжению государственным имуществом Отде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отдела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отдела отвечает на поставленные заявителем вопросы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время предоставления муниципальной услуги при личном обращении не должно превышать 30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едоставление заявителю информации об объектах недвижимого имущества, находящихся в собственности Горноключевского городского поселения и предназначенных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при публичном информирова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ри публичном информировании по предоставлению муниципальной услуги в электронном виде на официальном сайте Администрации Горноключевского городского поселения в сети Интернет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является издание постановления администрации Горноключевского городского поселения о внесении изменений в реестр недвижимого имущества, находящегося в собственности Горноключевского городского поселения и предназначенного для сдачи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 отдела в течение 15 дней со дня издания постановления администрации Горноключевского городского поселения размещает информацию на официальном сайте Администрации Горноключевского городского поселения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убликация информации об объектах недвижимого имущества, находящихся в собственности Горноключевского городского поселения и предназначенных для сдачи в аренду, путем размещения на официальном сайте Администрации Горноключевского городского поселения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V. Порядок и формы контроля за предоставлением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Персональная ответственность специалистов Отдела, в том числе за соблюдением сроков и порядка проведения административных процедур, установленных Административным регламентом, закрепляется в их должностных регламент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ответственным за организацию работы по предоставлению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 соблюдения и исполнения специалистами Административного регламента и иных нормативных правовых актов Российской Федерации, устанавливающих требования к проведению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о результатам контроля, при выявлении допущенных нарушений, начальник Отдела принимает решение об их устранении и меры по наложению дисциплинарных взысканий, а также о подготовке предложений по изменению положений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V. Порядок досудебного (внесудебного) обжалования действий (бездействия) должностного лица, а также принимаемого им решения при предоставлении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обжалование действий (бездействия) специалистов, участвующих в предоставлении муниципальной услуги, а также принимаемых ими решений в ходе предоставления муниципальной услуги в досудебном (вне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Заявители либо их представители имеют право обратиться с письменной (на бумажном носителе либо в электроном виде) жалобой в случае нарушения их прав и свобод в ходе предоставления муниципальной услуги, в том числе при отказе в предоставлении муниципальной услуги в Администрацию Горноключевского городского поселения (Главе администрации Горноключевского городского поселения) по адресу: 692086,кп. Горные Ключи, пр-т Лазурный,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В жалобе в обязательном порядке указы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заявителя либо его представителя, полное наименование юридическ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ен быть направлен ответ заявителю либо его предста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ть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либо его представителя и д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4. Основанием для начала процедуры досудебного (внесудебного) обжалования является поступление в Администрацию Горноключевского городского поселения (Главе администрации Горноключевского городского поселения) жалобы заявителя либо представителя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В случае необходимости, для подтверждения своих доводов, заявитель либо его представитель, прилагают к жалобе документы и материалы, подтверждающие обоснованность жалобы либо их коп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Поступившая в Отдел письменная жалоба рассматривается в течение тридцати дней со дня ее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рассмотрения жалобы может быть продлен начальником Отдела, но не более чем на тридцать дней, о чем заявитель либо его представитель уведомляется в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Если в результате рассмотрения жалоба признана обоснованной, то принимается решение об осуществлении действий по предоставлению заявителю муниципальной услуги, с направлением заявителю либо его представителю письменного уведомления (на бумажном либо на электронном носителе) о принятом решении, в течение пяти дней со дня принятия решения, но не позднее тридцати дней со дня регистрац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8. Если в ходе рассмотрения жалоба признана необоснованной, заявителю либо его представителю, направляется письменное уведомление (на бумажном носителе либо в электронном виде) о результате рассмотрения жалобы с указанием причин признания ее необоснованной, в течение пяти дней со дня принятия решения, но не позднее тридцати дней со дня регистрац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 В случае если в жалобе не указана фамилия заявителя либо представителя заявителя, направившего жалобу, и почтовый адрес, по которому должен быть направлен ответ, ответ на жалобу не д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0. Если в жалобе содержатся нецензурные либо оскорбительные выражения, угрозы жизни, здоровью и имуществу должностного лица, а также членов его семьи, начальник Отдела вправе оставить жалобу без ответа по существу поставленных в ней вопросов и сообщить заявителю либо представителю заявителя, направившему жалобу, о недопустимости злоупотребления пра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1. В случае если текст письменной жалобы не поддается прочтению, ответ на жалобу не дается, о чем сообщается заявителю либо представителю заявителя, направившему жалобу, если его фамилия и почтовый адрес поддаются прочт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2. В случае если в жалобе заявителя либо представителя заявителя, направленной в Отдел, содержится вопрос, на который ему многократно давались письменные ответы по существу в связи с ранее направляемыми в Отдел жалобами, и при этом в жалобе не приводятся новые доводы или обстоятельства, начальник Отдела вправе принять решение о безосновательности очередного обращения с жалобой и прекращении переписки с заявителем либо его представителем по данному вопросу, о чем заявителю либо его представителю направляется письменное уведом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3. Порядок досудебного (внесудебного) обжалования, предусмотренный настоящим разделом, применяется ко всем административным процедурам, перечисленным в пункте 3.2 Административного регламента.</w:t>
      </w:r>
    </w:p>
    <w:sectPr>
      <w:headerReference w:type="default" r:id="rId2"/>
      <w:headerReference w:type="first" r:id="rId3"/>
      <w:type w:val="nextPage"/>
      <w:pgSz w:w="11906" w:h="16838"/>
      <w:pgMar w:left="1620" w:right="92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5:10:00Z</dcterms:created>
  <dc:creator>User9</dc:creator>
  <dc:description/>
  <cp:keywords/>
  <dc:language>en-US</dc:language>
  <cp:lastModifiedBy>User8</cp:lastModifiedBy>
  <dcterms:modified xsi:type="dcterms:W3CDTF">2010-12-01T00:05:00Z</dcterms:modified>
  <cp:revision>3</cp:revision>
  <dc:subject/>
  <dc:title/>
</cp:coreProperties>
</file>